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818"/>
        <w:gridCol w:w="2126"/>
        <w:gridCol w:w="3253"/>
      </w:tblGrid>
      <w:tr>
        <w:trPr/>
        <w:tc>
          <w:tcPr>
            <w:tcW w:w="201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stematically and fairly recognizes and celebrates accomplishments of staff and student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motes collaboration with all stakeholder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Culture of Learn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Top Dawg Award for the month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Assembly to recognize the teachers nominated for Teacher of the Year Award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Honor Rol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 Announce results of extracurricular event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 Movie Day Rewar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Thank the staff personally and in faculty meeting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 Decrease in office referral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 Involves the board, staff, students and parents in the decision making process when appropriat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– What behaviors did you observe to make this goal of improving school culture a priority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– What are things that you have done at the beginning or middle of the year to improve the culture of the building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 –   With a month and a half left to the school year what can be done to continue the improvement and set the tone for next year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 What goals have you set that will continue to improve on the successes you had this year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e in the monitoring and evaluating the effectiveness of curriculum, instruction, and assessmen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Culture of Learn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 Improve on the number of walk through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 Improve on the feedback given to the staff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– What do you accomplish with the current walk throughs that you are making this year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– What do you think will foster improved instruction in the classroom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 How will the staff embrace the changes you are proposing for next year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– What supports will you need to continue to work on student achievement in this area?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ministr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valu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/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35:00Z</dcterms:created>
  <dc:creator>Howell &amp; Lensing</dc:creator>
  <dc:description/>
  <cp:keywords/>
  <dc:language>en-US</dc:language>
  <cp:lastModifiedBy>User</cp:lastModifiedBy>
  <cp:lastPrinted>2010-04-07T03:34:00Z</cp:lastPrinted>
  <dcterms:modified xsi:type="dcterms:W3CDTF">2010-04-07T08:39:00Z</dcterms:modified>
  <cp:revision>3</cp:revision>
  <dc:subject/>
  <dc:title>Module 5 - Attendance</dc:title>
</cp:coreProperties>
</file>